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6" w:type="dxa"/>
        <w:jc w:val="left"/>
        <w:tblInd w:w="-113" w:type="dxa"/>
        <w:tblLayout w:type="fixed"/>
        <w:tblCellMar>
          <w:top w:w="0" w:type="dxa"/>
          <w:left w:w="108" w:type="dxa"/>
          <w:bottom w:w="0" w:type="dxa"/>
          <w:right w:w="108" w:type="dxa"/>
        </w:tblCellMar>
      </w:tblPr>
      <w:tblGrid>
        <w:gridCol w:w="2942"/>
        <w:gridCol w:w="2942"/>
        <w:gridCol w:w="2942"/>
        <w:gridCol w:w="1350"/>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Eras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via cancella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Text05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Text05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Text03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Text03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Text04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Text04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data of hard disk...\n\nNote: In case there is more than one hard disk, all data erase is done simultaneousl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zione dati del disco rigido in corso...\n\nNota: se sono disponibili più dischi rigidi, tutte le operazioni di cancellazione dati vengono eseguite simultaneam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Preparing to exit this fea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cesso temporaneamente annullato a causa di una restrizione di orario in Windows PE.\nPreparazione dell'uscita dalla fun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art N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avvia o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ume N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endi adess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Wipe and Eras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zioni su Utilità di pulizia e cancellazione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 and Eras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tilità di pulizia e cancellazione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e Wipe and Erase Data to wipe your computer's hard disk drive clean.\n If you are selling or donating your computer, or just want to start over from a clean slate, Wipe and Erase Data completely removes the data from your computer's internal hard disk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tilizzare Utilità di pulizia e cancellazione dati  per pulire l'unità disco rigido del computer.\nSe si intende vendere o cedere il computer, o semplicemente si vuole ricominciare da zero, Utilità di pulizia e cancellazione dati elimina tutti i dati dall'unità disco rigido interna del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he check box to select which internal hard disk drive to erase, and then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re clic sulla casella di controllo appropriata per selezionare il disco rigido interno di cui si desidera cancellare i dati, quindi scegliere i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method to erase data and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il metodo di cancellazione dati desiderato e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cription of Erase Metho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crizione del metodo di cancella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rm Internal Hard Disk Drive to Eras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erma il disco rigido interno di cui cancellare 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Method to Eras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 il metodo per cancellare 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Era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lazione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rm Data Era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erma cancellazione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rictions, Preparatio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rizioni, preparazio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rase the data?\nPlease confirm again the hard disk drive you want to era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lare i dati?\nConfermare nuovamente il disco rigido di cui si desidera cancellare 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 of internal hard disk drives to eras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enco dei dischi rigidi interni di cui cancellare 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erase method: %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todo di cancellazione dati: %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f you want to erase the data, please click the Start Erase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si desidera cancellare i dati, fare clic sul pulsante Avvia cancella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Yes, I want to erase the data of the internal hard disk drive shown on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ì, desidero cancellare i dati del disco rigido interno mostrato nell'elen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Era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via cancella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 tota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asing data is finished. However, some data could not be eras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lazione dati completata. Tuttavia non è stato possibile cancellare alcun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me data of internal hard disk drive represented by this icon could not be erased.\nYou may want to attempt to erase the remaining data by running Wipe and Erase Data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cancellare alcuni dati del disco rigido interno, rappresentato da questa icona.\nPuò essere opportuno provare a cancellare i dati rimanenti eseguendo di nuovo Utilità di pulizia e cancellazione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 and Erase Data will exit, and the power to your computer will be turned of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à di pulizia e cancellazione dati si chiuderà e il computer verrà spen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ata was successfully erased. Eject the recovery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dati sono stati cancellati. Estrarre il disco di ripristi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 of internal hard disk drives which the data was eras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enco dei dischi rigidi interni di cui sono stati cancellati 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f you click the OK button, the above information will also be erased from the hard disk drive. Then, all data is completely erased.\nWipe and Erase Data will exit and the power to your computer will be turned of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fa clic sul pulsante OK, anche le informazioni di cui sopra verranno cancellate dal disco rigido. Quindi verranno cancellati completamente tutti i dati.\nUtilità di pulizia e cancellazione dati si chiuderà e il computer verrà spen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trieve necessary information. Data cannot be eras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nformazioni necessarie. I dati non possono essere cancell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nal Hard Disk Driv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enco dischi rigidi interni ed ester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asing data will stop and take you back to the first screen of the process.\nWould you like to stop the proce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ncellazione dati si arresterà e si tornerà nella prima schermata del processo.\nInterrompere il process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nAfter %d minutes, Wipe and Erase Data will exit, and your computer will be restarted.\nOnce your computer starts, you can resume the process by starting the Wipe and Erase Data feature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cesso temporaneamente annullato a causa di una restrizione di orario in Windows PE.\n\nDopo %d minuti, Utilità di pulizia e cancellazione dati si chiuderà e il computer verrà riavviato.\nUna volta avviato il computer, è possibile riattivare il processo avviando di nuovo Utilità pulizia e cancellazione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nAfter %d minutes, Wipe and Erase Data will exit, and your computer will be restar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cesso temporaneamente annullato a causa di una restrizione di orario in Windows PE.\n\nDopo %d minuti, Utilità di pulizia e cancellazione dati si chiuderà e il computer verrà riavvi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you want to exit Wipe and Eras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cire da Utilità di pulizia e cancellazione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in the following order.\n\n1. Fixed value\n2. Complement of fixed value in 1\n3. Other fixed valu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Sovrascrive tutti i settori del disco rigido nell'ordine seguente.\n\n1. </w:t>
            </w:r>
            <w:r>
              <w:rPr>
                <w:lang w:val="fr-FR"/>
              </w:rPr>
              <w:t xml:space="preserve">Valore fisso\n2. </w:t>
            </w:r>
            <w:r>
              <w:rPr/>
              <w:t>Complemento del valore fisso in 1\n3. Altro valore fiss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35 times in the following order. \n\n- Four times with a random value\n- Once for every 27 kinds of fixed values (a total of 27 times)\n- Four times with a random valu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Sovrascrive tutti i settori del disco rigido 35 volte nell'ordine seguente. </w:t>
            </w:r>
            <w:r>
              <w:rPr>
                <w:lang w:val="fr-FR"/>
              </w:rPr>
              <w:t>\n\n- Quattro volte con un valore casuale\n- Una volta per ognuno dei 27 tipi di valori fissi (27 volte in totale)\n- Quattro volte con un valore casual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verwrite once with fixed value "0" (recommend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vrascrivi una volta con il valore fisso "0" (consigli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verwrite once with random val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vrascrivi una volta con un valore casua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thod of U.S. Department of Defense (US DoD 5220.22-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todo del Dipartimento della Difesa USA (US DoD 5220.22-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thod of National Computer Security Center (NCSC-TG-025)</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todo del National Computer Security Center (NCSC-TG-025)</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ter Gutmann metho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todo Peter Gutman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once with random val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vrascrive una volta con un valore casuale tutti i settori del disco rigi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fter %d minutes, erasing data of internal hard disk drive will 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po %d minuti si avvierà la cancellazione dati del disco rigido inter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art N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avvia o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e Wipe and Erase Data to wipe your computer's hard disk drive clean.\nIf you are selling or donating your computer, or just want to start over from a clean slate,\nWipe and Erase Data completely removes the data from your computer's internal hard disk drive.\n\nThe data stored on the hard disk drive of your computer is not physically erased when you delete it or perform a hard disk recovery.\nThe data physically remains on the hard disk drive and could be restored and accessed by others using a special software program.\nAs a result, your personal information and data could be vulnerable to theft.\n\nTo avoid this kind of trouble, use Wipe and Erase Data to wipe the data from your computer's hard disk drive.\nThis feature overwrites and fills in all sectors of the hard disk drive with a pattern, such as a fixed pattern, to completely remove all data.\n\n* If the hard disk drive of your VAIO computer is configured for a RAID volume,\nthis feature will erase all data and leave the RAID configuration intact. \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tilizzare Utilità di pulizia e cancellazione dati  per pulire l'unità disco rigido del computer.\nSe si intende vendere o cedere il computer, o semplicemente si vuole ricominciare da zero, Utilità di pulizia e cancellazione dati elimina tutti i dati dall'unità disco rigido interna del computer.\n\nI dati memorizzati nell'unità disco rigido del computer non vengono fisicamente cancellati quando li si elimina o si esegue un ripristino del disco rigido.\nRimangono fisicamente sull'unità e possono essere ripristinati o visualizzati da altri mediante l'uso di uno speciale programma.\nDi conseguenza, i vostri dati e informazioni personali possono essere esposti a furto.\n\nPer evitare ciò, utilizzare Utilità di pulizia e cancellazione dati.\nQuesta sovrascrive e riempie tutti i settori del disco rigido con uno schema per la rimozione totale di tutti i dati.\n\n* Se l'unità disco rigido del computer VAIO in uso è configurata per volumi RAID,\nl'utilità cancellerà tutti i dati lasciando la configurazione RAID intatta. \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information. When complete, click the Next button.\nFor additional information about Wipe and Erase Data, refer to the instruction manu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eggere le seguenti informazioni. Al termine, fare clic sul pulsante Avanti.\nPer ulteriori informazioni su Utilità di pulizia e cancellazione dati, fare riferimento al manuale di istruzio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PE Restrictio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rizioni di Windows 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ation Environment (Windows PE). Due to the restrictions of Windows PE, after 72 hours,\nyour computer will restart automatically.\n\nThe time it takes to erase the data depends on the condition of your hard disk drive and the data erase method you select.\nIf the process of erasing the data exceeds 72 hours, the process is automatically canceled.\nWipe and Erase Data saves the process at the point it was canceled, and restarts your computer. You can resume the process by starting this feature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Questa funzione utilizza Windows Preinstallation Environment (Windows PE). A causa delle restrizioni di Windows PE, dopo 72 ore,\nil computer viene riavviato automaticamente.\n\nIl tempo necessario per cancellare i dati dipende dalle condizioni del disco rigido e dal metodo di cancellazione dati selezionato.\nSe il processo di cancellazione dei dati supera 72 ore, viene annullato automaticamente.\nUtilità di pulizia e cancellazione dati salva il processo nel punto in cui è stato annullato e riavvia il computer. Per riattivare il processo è sufficiente avviare di nuovo questa fun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etting Ready to Eras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azione della cancellazione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The data erased by this feature cannot be restored. Backup all necessary data before you begin.\n- If you are currently using the battery, please connect to AC pow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 I dati cancellati da questa funzione non possono essere ripristinati. </w:t>
            </w:r>
            <w:r>
              <w:rPr>
                <w:lang w:val="fr-FR"/>
              </w:rPr>
              <w:t>Prima di iniziare, eseguire il backup di tutti i dati necessari.\n- Se si stanno utilizzando le batterie, collegarsi all'alimentazione C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asing the data of the hard disk drive...\n\n \nNote: If you selected more than one hard disk drive, the process to erase the data from all drives will proceed simultaneousl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lazione in corso dei dati del disco rigido...\n\n \nNota: se è stato selezionato più di un disco rigido, il processo di cancellazione dati verrà eseguito simultaneamente su tutte le 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rasing the data.\n \nWipe and Erase Data will continue to erase the data. However, even when the process is finished, some data will rem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i è verificato un errore durante la cancellazione dei dati.\n \nUtilità di pulizia e cancellazione dati continuerà a cancellare i dati. </w:t>
            </w:r>
            <w:r>
              <w:rPr/>
              <w:t>Tuttavia, al termine del processo, alcuni dati verranno mantenu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 :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 :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confirm the following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ermare le seguenti informazio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ased data cannot be restored. Are you sure you want to erase the data?\nIf you want to erase the data, click the check box, and then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n è possibile ripristinare i dati cancellati. Cancellare i dati?\nSe si desidera cancellare i dati, fare clic sulla casella di controllo, quindi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cess takes about %d hours.\nNote: The estimated completion time is based on the erase speed\nof a 2.5 inch HDD (Serial ATA connection, 5400 rotations per minu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perazione richiede circa %d ore.\nNota: la stima del tempo di completamento è basata sulla velocità di cancellazione\ndi un'unità disco rigido da 2,5 pollici (connessione seriale ATA, 5400 rotazioni al minu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in the following order.\n\n1. Fixed value\n2. Complement of fixed value in 1\n3. Random value\nAll sectors will be overwrote three times, and then verifi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Sovrascrive tutti i settori del disco rigido nell'ordine seguente.\n\n1. Valore fisso\n2. Complemento del valore fisso in 1\n3. </w:t>
            </w:r>
            <w:r>
              <w:rPr>
                <w:lang w:val="fr-FR"/>
              </w:rPr>
              <w:t>Valore casuale\nTutti i settori verranno sovrascritti tre volte, quindi verific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once with fixed value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vrascrive una volta con il valore fisso "0" tutti i settori del disco rigi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 and Eras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 and Eras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0, 01, 0111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0, 01, 0111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zioni su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tratto di licenza con l'utente finale Son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 before using this fea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eggere con attenzione il Contratto di licenza seguente prima di utilizzare questa fun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select the "I Disagree" option, the feature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accettano tutti i termini del precedente Contratto di licenza? Se si seleziona l'opzione "Non accetto", la funzione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 Agre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cet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 Disagre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n accet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rmal data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o dati norma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ustom data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o dati personalizz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 come recuperare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the data, and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come recuperare dati, quindi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s all data on the internal hard disk drive, and saves it to a single external hard disk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a tutti i dati sul disco rigido interno e li salva su un singolo disco rigido ester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The rescue data cannot be divided and saved into more than one hard disk drive.\nNote: There may be some files that will not be targeted for rescue. For additional information, refer to the supplied instruction manu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ota: i dati di recupero non possono essere suddivisi e salvati su più dischi rigidi.\nNota: alcuni file potrebbero non essere considerati per il recupero. </w:t>
            </w:r>
            <w:r>
              <w:rPr/>
              <w:t>Per ulteriori informazioni, consultare il manuale di istruzioni in dota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s only the files you specify. Select where to save the rescue data from the follow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upera solo i file specificati dall'utente. </w:t>
            </w:r>
            <w:r>
              <w:rPr>
                <w:lang w:val="fr-FR"/>
              </w:rPr>
              <w:t>Selezionare dove si desidera salvare i dati di recupero fra le seguenti destinazio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Hard disk drive\n- Blu-ray Disc, DVD, 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Disco rigido\n- Disco Blu-ray, DVD, 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information and then click the Next button to continue.\n For additional information, refer to the supplied instruction manu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eggere le informazioni seguenti, quindi fare clic sul pulsante Avanti per continuare.\n Per ulteriori informazioni, consultare il manuale di istruzioni in dota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PE Restrictio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mitazioni Win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ed environment (WinPE). Due to the restrictions of WinPE, after 72 hours,\nyour computer will restart automatically.\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a funzione utilizza WinPE (Windows Pre-installed Environment). </w:t>
            </w:r>
            <w:r>
              <w:rPr>
                <w:lang w:val="fr-FR"/>
              </w:rPr>
              <w:t>A causa delle limitazioni di WinPE, dopo 72 ore,\nil computer si riavvierà automaticamen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time it takes to rescue the data depends on the condition of your hard disk drive and the media you select to save the data.\nIf the process of writing the rescue data exceeds 72 hours, the process is automatically cance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tempo necessario per recuperare i dati dipende dalle condizioni del disco rigido in uso e dal supporto selezionato per salvare tali informazioni.\nSe il processo di scrittura dei dati di recupero supera 72 ore, il processo viene annullato automaticam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with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i che è possibile recuperare con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Due to the conditions of your hard disk drive, your file may not be able to be rescued.\nAlso, the contents of the rescued file, such as the file information or the file itself, may be corrup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A causa delle condizioni del disco rigido, potrebbe non essere possibile recuperare il file.\nInoltre i contenuti del file recuperato, ad esempio le informazioni file o il file stesso, potrebbero essere danneggi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This feature may not rescue data such as music files whose copy is restricted\nby digital rights management. Even if it could be rescued, you may not be able to use th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 Questa funzione non può recuperare dati quali file musicali con limitazioni per la copia\ndovute alla gestione di diritti digitali. </w:t>
            </w:r>
            <w:r>
              <w:rPr>
                <w:lang w:val="fr-FR"/>
              </w:rPr>
              <w:t>Anche se il recupero fosse possibile, i dati potrebbero risultare inutilizzabi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caution, Disclaim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cauzione, dichiarazione di non responsabil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saves the process at the point it was canceled, and restarts your computer. You can resume the process by starting this feature again.\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memorizza il processo nel momento in cui è stato annullato e riavvia il computer. È possibile riavviare il processo eseguendo nuovamente questa funzion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o dei dati complet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o dei dati complet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The number of files which were detected as a target of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Il numero di file rilevati come obiettivo del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 confirm the rescue result for each file, select the drive from the list, and then click the Details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 verificare il risultato del recupero di ciascun file, selezionare l'unità nell'elenco, quindi fare clic sul pulsante Dettag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ult of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sultato del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 The number of target files which were actually rescued and sa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 Il numero di file obiettivo effettivamente recuperati e salv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ing Hard Disk Drive to Save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azione del disco rigido per salvare 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etection of rescue data is comple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rilevamento dei dati di recupero è comple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sultato del rilevamento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n MB (about %n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irca %n MB (circa %n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 \nConnect the external hard disk drive to your computer, and then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 salvare i dati di recupero, sul disco rigido esterno devono essere disponibili oltre %d GB* di spazio libero. \nCollegare il disco rigido esterno al computer, quindi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f it is necessary to install the driver of the external hard disk drive,\nclick the Install Driver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se è necessario installare il driver del disco rigido esterno,\nfare clic sul pulsante Installa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talla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of data to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 totali dei dati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 for each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sultato del rilevamento dati per ogni 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Due to differences associated with the file system or the format of the hard disk drive, it may be necessary to have free disk space that largely exceeds the total size of the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a causa di differenze relative al file system o al formato del disco rigido, potrebbe essere necessaria una quantità di spazio libero su disco largamente superiore alle dimensioni totali de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rd disk drive (recommend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rigido (consigli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DVD, 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Blu-ray, DVD, 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 and then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re dove si desidera salvare i dati di recupero, quindi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in Hard Disk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va su disco rigi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re dove si desidera salvare 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rd disk driv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enco unità disco rigi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fresh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ggiorna elen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 file non necessa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ke sure the device is connected properly, and then click the Refresh List button.\nNote: The drive name may differ from that normally displayed on Window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sicurarsi che il dispositivo sia collegato correttamente, quindi fare clic sul pulsante Aggiorna elenco.\nNota: il nome dell'unità potrebbe essere diverso da quello visualizzato normalmente in Window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f you want to increase the hard disk space, select the Save in location\nand then click the Delete Unnecessary Files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se si desidera aumentare lo spazio sul disco rigido, selezionare la posizione Salva in\nquindi fare clic sul pulsante Elimina file non necessa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f it is necessary to install the driver of the external device,\nclick the Install Driver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se è necessario installare l'unità della periferica esterna,\nfare clic su Installa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 file non necessa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talla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Save in" Disk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 unità disco "Salva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k driv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enco unità dis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Drive to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 unità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drive to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re l'unità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nal disk driv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enco unità disco inter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 "Custom data rescue", the data rescue is performed from one internal disk drive to another.\nNote: The drive name may differ from that normally displayed on Windows.\nNote: You can select only NTFS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 "Recupero dati personalizzato", il recupero dei dati viene eseguito da un disco rigido interno all'altro.\nNota: il nome dell'unità potrebbe essere diverso da quello visualizzato normalmente in Windows.\nNota: è possibile selezionare solo unità NTF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Data to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 dati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checkbox to specify the data you want to rescue.\nIf you select a folder, all subfolders and files contained in the folder will be a target of the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la casella di controllo per specificare i dati da recuperare.\nSe si seleziona una cartella, tutte le sottocartelle e i file contenuti in tale cartella rappresentano un obiettivo per il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of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 totali de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disk space of save in loc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nella posizione "Salva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X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tà X</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ruttura cartel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contained in specified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i contenuti nella cartella specific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xxxx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irca xxxx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rm Save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erma cartella di salvatagg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is saved in the following folder.\nIf you want, you can change the folder to save in or name of the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 dati di recupero vengono salvati nella cartella seguente.\nSe lo si desidera, è possibile modificare tale cartella o rinominar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crittura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crittura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tà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 dei dati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 start writing, click the Star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 avviare la scrittura, fare clic sul pulsante Avv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_N %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_N %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uspend Te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spendi te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By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By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will 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si avv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f you temporarily canceled and saved the process and previously exited Rescue Data,\nclick the "Resume canceled process" checkbox, and then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il processo è stato temporaneamente annullato e salvato, prima di chiudere\nRescue Data, fare clic sulla casella di controllo "Riprendi processo annullato", quindi sul pulsante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ume canceled proce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endi processo annull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ecting the rescue data...\n(This may take several minut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levamento dati di recupero in corso...\n(L'operazione potrebbe richiedere diversi minu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tinue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tinua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f you want to rescue additional data from another drive or file,\nclick the Continue Rescue button.\n\nIf you have finished data rescue, click the Exit button.\nRescue Data will exit and your computer will re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si desidera recuperare dati aggiuntivi da un'altra unità o file,\nfare clic sul pulsante Continua recupero.\n\nSe il recupero dei dati è completo, fare clic sul pulsante Esci.\nRescue Data si chiude e il computer viene riavvi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 dis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disc ty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dis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The displayed number of discs is an estimation.\nNote: 8 cm discs (1.4 GB / 2.8 GB) are not supported.\nNote: Only DVD+R DL (double layer) discs are supported. DVD-R DL (dual layer) discs are not suppor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il numero di dischi visualizzato è una stima.\nNota: i dischi da 8 cm non sono supportati (1,4 GB / 2,8 GB).\nNota: solo i dischi DVD+R DL (doppio strato) sono supportati. I dischi DVD-R DL (doppio strato) non sono support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 of Disc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enco disch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of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 total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number of discs requi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ero previsto di dischi richies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X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tà X:</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A maximum of 20 CD-R discs can be used in one data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in un'operazione di recupero dei dati è possibile utilizzare fino a 20 CD-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 D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 D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detects the data which can be saved on the internal hard disk drive, and saves this data to an external hard drive or removable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rileva i dati che possono essere salvati sul disco rigido interno e li memorizza su un disco rigido esterno o un supporto rimovib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f you temporarily canceled and saved the process and previously exited Rescue Data,\nclick the "Resume canceled process" checkbox, and then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il processo è stato temporaneamente annullato e salvato, prima di chiudere Rescue Data,\nfare clic sulla casella di controllo "Riprendi processo annullato", quindi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arches for the data which was saved when the process was canceled.\nSelect the media in which the rescue data is saved, and then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egue la ricerca dei dati salvati quando il processo è stato annullato.\nSelezionare il supporto sul quale sono stati salvati i dati, quindi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ume Cancelled Proce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endi processo annull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ternal hard disk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rigido ester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nal hard disk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rigido inter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To detect the external device, you may need to install the driver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per rilevare il dispositivo esterno, potrebbe essere necessario installare di nuovo il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ltiple processes of the previously canceled data rescue were detected.\nSelect the process you want to resume, and then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o stati rilevati più processi di recupero dati annullati in precedenza.\nSelezionare il processo da riprendere, quindi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Process to Resu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 processo da riprende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crittura su disco completata.\n\nEspellere il disco, quindi sul lato anteriore o stampato,\napplicare l'etichetta "Rescue Data disco %d. "\n\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he Next button and proceed to writing the next disc.\n\nNote: If you want to cancel the data rescue process, click the Cancel button.\nYou can resume the process next time you start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Avanti e procedere alla scrittura del disco successivo.\n\nNota: se si desidera annullare il processo di recupero dei dati, fare clic sul pulsante Annulla.\nÈ possibile riprendere il processo la prossima volta in cui viene avviato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internal hard disk drive to rescue.\nPlease click the Finish button. Rescue Data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disco rigido interna da recuperare.\nFare clic sul pulsante Fine, Rescue Data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 dati da recuperare vengono visualizzati nella seguente struttura delle cartelle.\nÈ possibile confermare il risultato del recupero espandendo la struttura delle cartel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X: u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i nella cartella specific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lazione dis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folder or file you wish to delete from the list on the right, and then click the Delete button.\nOnce you delete the data, it cannot be restored. Please be careful not to delete your important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re la cartella o il file da eliminare nell'elenco a destra, quindi fare clic sul pulsante Elimina.\nUna volta eliminati, i dati non possono più essere ripristinati. Fare attenzione a non eliminare dati import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azio li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driver file (extension *.inf), and then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il file del driver (estensione *.inf), quindi fare clic sul pulsante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arching for data which was saved in the last rescue process...\n(This may take several second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È in corso la ricerca dei dati salvati nell'ultimo processo di recupero...\nQuesta operazione può richiedere alcuni second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zioni su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fresh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ggiorna elen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 file non necessa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talla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tinue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tinua ripristi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detects the data which can be saved on the internal hard disk drive when Windows does not start, and saves this data to an external hard disk drive or removable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è in grado di rilevare i dati salvati sull'unità disco rigido interna quando Windows non si avvia, e li salva su un'unità disco rigido esterna o su un supporto rimovib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n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25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25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L (8.5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L (8,5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Dual Layer (50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Dual Layer (50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Disc %d / %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d /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o riuscito: questo file è stato salv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o non riuscito: non è stato possibile salvare questo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nome file è stato modificato e il file è stato salv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file era suddiviso in vari file. I file sono stati salv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folder contains the files that could not be rescu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rtella contiene file che non è stato possibile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s By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s By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ing for wri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azione della scrittu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crittura de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writing the file.\nRescue Data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scrittura del file.\nRescue Data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nConnect the external hard disk drive to your computer, and then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 salvare i dati di recupero, il disco rigido esterno deve disporre di oltre %d GB* di spazio libero.\nCollegare il disco rigido esterno al computer, quindi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ected all data as a target of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o stati rilevati tutti i dati obiettivo del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tect som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alcun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tect data from this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dati da questa 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 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iting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iusura di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e 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 tota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llegamen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tà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ber of Target Files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ero di file obiettivo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ber of Files Successfully Rescued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ero di file recuperati correttamente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vato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 of Files Successfully Rescu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 dei file recuperati correttam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 of Files to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 dei file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upported Type of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po di supporti compatibi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cessary Number of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ero di supporti necessa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 dei dati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irca %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irca %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d MB  (About %d.%2d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irca %d MB (circa %d.%2d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ata rescue is not complete.\nDo you want to stop the process and exit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 dati di recupero non sono completi.\nArrestare il processo e uscire da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and all the files in the subfolder will be deleted.\nDo you want to delete the folder?\n\nNote: This process cannot be cance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e tutti i file nella sottocartella verranno eliminati.\nEliminare la cartella?\n\nNota: il processo non può essere annull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locate the external hard disk drive for saving the data.\nThe driver for the hard disk drive may not have been instal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disco rigido esterno per il salvataggio dei dati.\nIl driver per il disco rigido potrebbe non essere stato install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un "Normal data rescue" because there is not enough free disk space.\n\nPlease connect an external hard disk drive which has more than %d MB of free disk space,\nor go back to the previous page and choose "Custom data rescue"\nand specify the file to be rescu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un "Recupero dati normale" poiché lo spazio su disco è insufficiente.\n\nCollegare un disco rigido esterno con oltre %d MB di spazio libero,\noppure tornare alla pagina precedente e scegliere "Recupero dati personalizzato",\nquindi specificare il file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Please check the total size of the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 spazio libero su disco è insufficiente.\nControllare le dimensioni totali de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f you stop the writing, the data rescue process will be stopped.\nRescue Data will exit and your computer will restart.\nOnce you stop the writing process, it cannot be resumed.\n\nAre you sure you want to stop wri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si arresta la scrittura, il processo di recupero dati si interrompe.\nRescue Data si chiude e il computer viene riavviato.\nIl processo di scrittura, una volta arrestato, non può riprendere dal punto di interruzione.\n\nArrestare la scrittu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is detected from the internal hard disk drive.\nThis process may take several minutes.\n\nDo you want to start the proce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ul disco rigido interno sono stati rilevati dei dati che è possibile recuperare.\nQuesto processo può richiedere vari minuti.\n\nAvviare il process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Please make sure the drive is properly conn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nAssicurarsi che l'unità sia collegata correttam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you want to exit Rescue Data and restart your computer?\n\nOnce complete, start Hardware Diagnosis and review\nyour hardware information. For details, refer to the instruction manu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cire da Rescue Data e riavviare il computer?\n\nAl termine, avviare la diagnostica dell'hardware e riesaminare\nle informazioni sull'hardware disponibile. Per ulteriori dettagli, consultare il manuale di istruzio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cedere all'elimina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the disc last written to using Rescue Data,\nand then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ire il disco scritto per ultimo per utilizzare Rescue Data,\nquindi fare clic sul pulsante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s disc, and then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ire un disco %s registrabile, quindi fare clic sul pulsante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Click the Next button and proceed to writing the next disc.\n\nNote: If you want to cancel the data rescue process, click the Cancel button.\nYou can resume the process next time you start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crittura su disco completata.\n\nEspellere il disco e sul lato frontale o stampato,\napplicare l'etichetta\n"Rescue Data disco %d."\n\nFare clic sul pulsante Avanti e procedere alla scrittura del disco successivo.\n\nNota: se si desidera annullare il processo di recupero dei dati, fare clic sul pulsante Annulla.\nÈ possibile riprendere il processo la volta successiva in cui viene avviato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s the data rescue process.\n\nTo start Rescue Data when you start your computer, \nInsert the recovery disc, and then click the OK button.\nRescue Data will exit and your computer will automatically shut dow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nulla il processo di recupero dei dati.\n\nPer aprire Rescue Data all'avvio del computer,\ninserire il disco di ripristino, quindi fare clic sul pulsante OK.\nRescue Data si chiude e il computer si spegne automaticam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 "Restore Program Disc."\n\nThe writing of all rescue data is now complete.\nPlease secure the Restore Program Disc and store in a safe place.\nWhen you click the OK button, you will be returned to the wizard.\n\nNote: You can confirm the details of the data rescue after you are returned to the wizard.\nTo confirm, you must insert the "Restore Program Disc" in the drive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crittura su disco completata.\n\nEspellere il disco e sul lato anteriore o stampato,\napplicare l'etichetta "Disco di programma di ripristino."\n\nLa scrittura di tutti i dati di recupero ora è completa.\nProteggere e riporre con cura, in un luogo sicuro, il Disco di programma di ripristino.\nQuando si fa clic sul pulsante OK, si viene riportati alla procedura guidata.\n\nNota: è possibile verificare i dettagli del recupero dei dati una volta tornati nella procedura guidata.\nPer la verifica è necessario inserire nuovamente nell'unità il "Disco di programma di ripristi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the rescue data is comple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scrittura dei dati di recupero è comple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tallation of the specified driver is comple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nstallazione del driver specificato è comple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 You must increase the memory to continue the process.\nRescue Data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ia disponibile insufficiente. Per continuare il processo, è necessario aumentare la memoria.\nRescue Data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necessary information cannot be retrieved from the internal hard disk drive.\nRescue Data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il processo poiché non si possono recuperare le informazioni necessarie dal disco rigido interno.\nRescue Data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there is no data to rescue.\nRescue Data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il processo poiché non esistono dati da recuperare.\nRescue Data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he data.\nRescue Data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scrittura dei dati.\nRescue Data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hard disk structure has changed.\nRescue Data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avviare il processo annullato, poiché la struttura del disco è stata modificata.\nRescue Data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file format has changed.\nRescue Data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avviare il processo annullato poiché il formato dei file è stato modificato.\nRescue Data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connect the device which the rescue data is sa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llegare il dispositivo dove sono stati salvati 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evice which will be used to save the rescue data is not connected.\nPlease connect the hard disk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periferica da utilizzare per il salvataggio dei dati recuperati non è collegata.\nCollegare il disco rigi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e cartella troppo lungo.\nLa lunghezza massima è 20 caratte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caratteri seguenti nel nome delle cartelle:\n\n\\ / : * ? " &lt; &gt; | \n\nImmettere un nome che non contenga questi caratte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rive you have selected is specified as the location to save the rescue data.\nPlease select another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unità selezionata è specificata come percorso in cui salvare i dati di recupero.\nSelezionare un'altra 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is not sel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i di recupero non selezion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available on the specified location to save the rescue data.\nPlease connect a hard disk drive with more than %d MB of free disk spa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percorso specificato non dispone di spazio libero su disco sufficiente per salvare i dati di recupero.\nCollegare un disco rigido con oltre %d MB di spazio libero su dis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non-recordable disc is inserted.\nPlease insert a recordable %s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non registrabile.\nInserire un disco %s registrab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use a 4.7 GB DVD-RAM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tilizzare un disco DVD-RAM da 4,7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Do you want to delete the existing data when writing to th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disco inserito contiene già dei dati.\nEliminare i dati esistenti durante la scrittura sul dis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Please insert an unused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disco inserito contiene già dei dati.\nInserire un disco mai utilizzato pri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write to disc. Rescue Data will exit.\n\nIf you have the disc in which the writing process finished, you can resume the data rescue process from the point it was saved by inserting the disc and restarting Rescue Data, and then select "Resume Canceled Proce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Rescue Data si chiuderà.\n\nSe si dispone dell'ultimo disco utilizzato per l'operazione di scrittura, è possibile riprendere il processo dei dati di recupero dal punto in cui è stato salvato, inserendo il disco e riavviando Rescue Data, quindi selezionando "Riprendi processo annull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the disc which the writing process was finished the last ti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ire l'ultimo disco utilizzato per il processo di scrittura preced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Make sure the drive is properly connected and click the Retry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unità.\nAssicurarsi che l'unità sia collegata correttamente e fare clic sul pulsante Riprov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data which was saved in the previous proce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che sono stati salvati nel processo preced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nPlease check the connection, and then click the Retry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disco rigido esterno.\nVerificare il collegamento e fare clic sul pulsante Riprov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nThe driver may not be instal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disco rigido esterno.\nIl driver potrebbe non essere install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rescue is comple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o dati complet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pecified drive does not support writing data.\nPlease specify another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unità specificata non supporta la scrittura dei dati.\nSpecificare un'altra 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Rescue Data does not support it.\nPlease insert a recordabl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poiché non è supportato da Rescue Data.\nInserire un disco registrab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runs on Sony VAIO computers only.\nThis computer is not recognized as a Sony VAIO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È possibile eseguire Rescue Data solo sui computer Sony VAIO.\nQuesto computer non è stato riconosciuto come un modello Sony VA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name already exists. Please enter anoth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nome specificato per la cartella è già esistente. Immettere un altro no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isplay the detailed results. The data may be de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risultati dettagliati. I dati potrebbero essere stati elimin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isc is inserted in another drive.\nPlease insert the disc in the drive that was previously used to write the disc.\n\nYou will be returned to the "Resume Canceled Process" scre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disco è inserito in un'altra unità.\nInserire il disco nell'unità utilizzata in precedenza per sottoporlo a scrittura.\n\nSi verrà riportati alla schermata "Riprendi processo annull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this drive does not support it.\nPlease insert a recordabl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poiché non è supportato dall'unità.\nInserire un disco registrab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tect the data. The rescue data may be corrupted.\nCannot restore this data.\nPlease run data rescue from the beginning.\nRescue Data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 dati. I dati di recupero potrebbero essere danneggiati.\nNon è possibile ripristinare questi dati.\nEseguire nuovamente il recupero dei dati.\nRescue Data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The rescue data may be corrup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avviare il processo annullato. I dati di recupero potrebbero essere danneggi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Excluded.lst. It may be corrupted.\nRescue Data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Excluded.lst. Potrebbe essere danneggiato.\nRescue Data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nterno.\nCodice errore: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read the driver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l file del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specified file /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file / la cartella specific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erase the disc.\nThe disc may be corrupted.\nPlease replace th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cancellare il disco.\nIl disco potrebbe essere danneggiato.\nSostituire il dis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re il percorso di salvataggio de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drive to rescu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re l'unità da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media to save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re il supporto su cui eseguire il salvatagg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process to resu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il processo da riavvi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maximum of 20 CDs can be used for one data rescue process.\nEnsure that the data to be rescued can fit on 20 CD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È possibile utilizzare massimo 20 CD per ciascun processo di recupero dati.\nAssicurarsi che i dati da recuperare possano essere contenuti in 20 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l'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È stata tentata un'operazione non support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a risorsa necessaria non era disponib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ia esauri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è troppo gra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lavoro di stamp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Guid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coman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esistente) è stato elimin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il file INI) sono state rimos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Questo programma richiede il file %s, che non è stato possibile individuare nel siste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di %s mancante nel file %s. Nel computer potrebbe esistere una versione incompatibile di %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1 e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fra %1 e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un pulsa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0 e 255.</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file imprevis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nImpossibile individuare questo file.\nVerificare che siano stati specificati il percorso e il nome file corret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è già aperto da un altro ut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è di sola lettura oppure è già aperto da un altro ut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lettura di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scrittura di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leggere una proprietà di sola scrittu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una proprietà di sola lettu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del sistema della posta elettronic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LL del sistema di posta elettronica non valid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viare messagg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n si sono verificati erro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durante l'accesso a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poiché vi sono troppi file aper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cesso negato a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poiché è la directory corren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poiché la directory è pien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e hardware di I/O durante l'accesso a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0, 01, 012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0, 01, 012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arch the external hard disk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egui ricerca nel disco rigido ester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arch from a Blu-ray Disc, DVD, or 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egui ricerca da disco Blu-ray, DVD o 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arch the internal hard disk drive of this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egui ricerca nel disco rigido interno del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arch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erca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arch rescue data.\nSelect where to search for the data, and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eguire la ricerca dei dati di recupero.\nSelezionare dove cercare i dati, quindi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 search and select a rescue data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nulla ricerca e seleziona un file d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VAIO Data Restore Tool allows you to restore rescued data previously saved to a new folder on your computer using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consente di ripristinare i dati recuperati salvati in precedenza in una nuova cartella sul computer utilizzando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make sure the external hard disk drive or removable media is properly connected to your computer,\nand then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ificare che il disco rigido esterno o il supporto rimovibile sia collegato correttamente al computer,\nquindi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rescued data cannot be restored in its current location.\nIf you want to use the restored data, move it to a new loc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n è possibile ripristinare i dati recuperati nella loro posizione corrente.\nSe si desidera utilizzare i dati ripristinati, spostarli in una nuova posi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rm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erma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enco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s the selected rescue data to your computer.\nIf you want to restore the data,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istina sul computer i dati di recupero selezionati.\nSe si desidera ripristinare i dati,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s the rescue data to the following new folder on your computer.\nIf you desire, you can change the drive or the folder name where the data will be resto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istina i dati di recupero nella nuova cartella seguente sul computer.\nSe desiderato, è possibile modificare l'unità o il nome della cartella dove ripristinare 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driv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ca 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rm Folder to Restor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erma cartella dove ripristinare 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istina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 come ripristin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 and then click the Nex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 ripristino, quindi fare clic sul pulsante Ava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matic Resto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istino automati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File and Resto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 file e ripristin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s your personal data such as e-mail, Internet favorites list, picture files, music files, and personal documents all at once.\nNormally, choose this op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istina simultaneamente i dati personali, quali la posta elettronica, l'elenco dei Preferiti per Internet, i file immagine, i file musicali e i documenti privati.\nNormalmente, si consiglia di selezionare questa opz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n- Due to the file format of rescue data, all of the data with a checkmark may not be restored using [Automatic Restore]\n(The data can be restored with [Specify File and Resto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n- A causa del formato file dei dati di recupero, tutti i dati contrassegnati da un segno di spunta non possono essere ripristinati mediante [Ripristino automatico]\nQuesti dati si possono ripristinare tramite [Specifica file e ripristin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l data included in the Users folder of System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utti i dati inclusi nella cartella utenti dell'unità di siste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from Outlook and Windows Mail (mail data, address book, accoun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i da Outlook e Windows Mail (dati di posta, rubrica, impostazioni accou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vie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film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sic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aud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cumen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documen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s data with a checkmar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istina i dati con un segno di spun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You may need to move or import the file after it is restored.\n\nFor details, refer to 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Dopo il ripristino, potrebbe essere necessario spostare o importare il file.\n\nPer ulteriori informazioni, consultare la Guid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file you want to restore, and click the Next button.\nIf you select a folder, all folders and files contained in the folder will be the target of resto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il file da ripristinare, quindi fare clic sul pulsante Avanti.\nSe si seleziona una cartella, tutte le cartelle e i file al suo interno sono l'obiettivo del ripristi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lder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enco Carte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contained in the selected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i contenuti nella cartella selezion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of selected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 totali dei dati selezion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disk space of the location to restor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della posizione in cui ripristinare 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_0000M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_0000M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azione del ripristino completata.\nSe si desidera ripristinare dati di recupero, fare clic sul pulsante Avv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apsed time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_N %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_N %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istino complet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is successfully completed.\n(Due to some kind of file format, you may need to move or import the file before you use 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ripristino è stato completato correttamente.\nA causa del formato di alcuni file, potrebbe essere necessario spostare o importare file prima di utilizzar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he Exit button. VAIO Data Restore Tool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Esci. VAIO Data Restore Tool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ack to First Scre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rna alla prima scherm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se si desidera continuare ripristinando altri dati sul computer,\nfare clic sul pulsante Torna alla prima scherm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d 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istinato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arching for the rescue data....\n(This may take several minut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cerca dei dati di recupero....\nQuesta operazione può richiedere vari minu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 dati da recuperare vengono visualizzati nella seguente struttura delle cartelle.\nÈ possibile verificare il risultato del recupero espandendo la struttura delle cartel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X: u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ruttura cartel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i nella cartella specific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ca 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drive to restore th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l'unità in cui ripristinare 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se si desidera continuare ripristinando altri dati di recupero sul computer,\nfare clic sul pulsante Torna alla prima scherm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restore some rescue data. You can confirm the file which failed to be fully restored\nby clicking the Error Description button. For details, refer to the [Troubleshooting] section of 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alcuni dati di recupero. Per verificare quale file non è stato ripristinato completamente,\nfare clic sul pulsante Descrizione dell'errore. Per ulteriori informazioni, consultare la sezione [Risoluzione dei problemi] nella Guid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scrip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crizione dell'erro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select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zionare 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has not completed.\nDo you want to stop the process and exit 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ipristino non completato.\nSi desidera arrestare il processo e uscire da 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The necessary file may not exist or the file may have been moved.\n\nSelect "Cancel search and select a rescue data file"\nand then specify the folder in which to save th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di recupero.\nIl file necessario potrebbe non esistere o essere stato spostato.\n\nSelezionare "Annulla ricerca e seleziona un file di dati di recupero"\nquindi specificare la cartella in cui salvare 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ire il disco "Rescue Data disco %d/%d", quindi fare clic sul pulsante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Select another file to restore or change the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insufficiente\nSelezionare un altro file da ripristinare o modificare l'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cue Data Disc %d/%d"\nand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opia dei dati sul disco %d è completa.\nEspellere il disco e inserire il disco "Rescue Data disco %d/%d",\nquindi fare clic sul pulsante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can run only on NTFS driv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lle unità NTF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external hard disk drive.\nPlease check the connectio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disco rigido esterno.\nControllare i collegamen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internal hard disk drive.\nPlease check the connec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disco rigido interno.\nControllare il collegamen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Please check the connec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unità.\nControllare il collegamen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rescue data does not exist in the specified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 dati di recupero non esistono nella cartella specific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lect the drive to save the restore data because it is not a NTFS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l'unità per il salvataggio dei dati di recupero, poiché non si tratta di un'unità NTF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e cartella troppo lungo.\nLa lunghezza massima è 20 caratte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caratteri seguenti nel nome delle cartelle:\n\n\\ / : * ? " &lt; &gt; | \n\nImmettere un nome che non contenga questi caratter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folder with the same name already exists.\nPlease change the folder name or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iste già una cartella con questo nome.\nModificare il nome della cartella o l'unit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ata type you have specified does not exist in the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tipo di dati specificato non esiste ne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Please eject the disc and insert "Rescue Data Disc %d/%d", and then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di recupero.\nEspellere il disco e inserire il disco "Rescue Data disco %d/%d", quindi fare clic sul pulsante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ire il disco "Rescue Data disco %d/%d", quindi fare clic sul pulsante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ExtensionList.ini. It may be corrupted.\n"Automatic restore" cannot be perform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ExtensionList.ini. Potrebbe essere danneggiato.\nImpossibile eseguire il "Ripristino automatic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opy the data. There may be a problem in the hard disk drive with restoring the data.\nVAIO Data Restore Tool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 dati. Potrebbe esistere un problema nel disco rigido relativo al ripristino dei dati.\nVAIO Data Restore Tool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Restore Program Disc %d/%d", and then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ire il disco "Disco di programma di ripristino %d/%d", quindi fare clic sul pulsante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tore Program Disc"\nand click the OK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opia dei dati del disco %d è completa.\nEspellere il disco, quindi inserire il "Disco di programma di ripristino"\ne fare clic sul pulsante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trieve the information of the drive where the data is restored.\n There may be a problem in the drive or it may be FAT32 drive.\n Please connect a NTFS drive.\n VAIO Data Restore Tool will e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unità in cui sono memorizzati i dati.\n L'unità potrebbe essere difettosa o potrebbe essere un'unità FAT32.\n Collegare un'unità NTFS.\n VAIO Data Restore Tool si chiuderà.</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nPlease log off and log on again using an Administrator User Account or consult your system administrator for further assistan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Questo software può essere utilizzato solo da utenti con account di amministratore.\nChiudere la sessione e accedere nuovamente come amministratore o rivolgersi all’amministratore di sistema per ulteriori informazio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This program requires Windows Vista or Windows X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programma. Il programma richiede Windows Vista o Windows X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icare i dati di recuper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nterno.\nCodice errore: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o riuscito: questo file è stato salv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upero non riuscito: non è stato possibile salvare questo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nome file è stato modificato e il file è stato salva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l file era suddiviso in vari file. I file sono stati salv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folder contains the files that could not be rescu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rtella contiene file che non è stato possibile recupera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azione del ripristino completata.\nSe si desidera ripristinare dati di recupero, fare clic sul pulsante Avv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ing th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ia de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Disc %d/%d ) Copying th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d/%d) Copia dei dat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 %02d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 %02d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lanation \r\n\r\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iegazione \r\n\r\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n\r\n[The file name or the file path for the file has changed.]\r\n\r\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n\r\n[Il nome o il percorso del file è stato modificato.]\r\n\r\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n\r\n[Could not restore the file.]\r\n\r\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n\r\n[Impossibile ripristinare il file.]\r\n\r\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tà %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irca %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irca %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0, 01, 012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 0, 01, 012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9:22:00Z</dcterms:created>
  <dc:creator>Hitext S.A.</dc:creator>
  <dc:description/>
  <dc:language>en-US</dc:language>
  <cp:lastModifiedBy>Hitext S.A.</cp:lastModifiedBy>
  <dcterms:modified xsi:type="dcterms:W3CDTF">2007-01-26T09:23:00Z</dcterms:modified>
  <cp:revision>1</cp:revision>
  <dc:subject/>
  <dc:title>OK</dc:title>
</cp:coreProperties>
</file>